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2) – Core Theory November 1999</w:t>
        </w:r>
      </w:hyperlink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371" w:leader="none"/>
        </w:tabs>
        <w:rPr/>
      </w:pPr>
      <w:bookmarkStart w:id="0" w:name="q1"/>
      <w:bookmarkEnd w:id="0"/>
      <w:r>
        <w:rPr>
          <w:rFonts w:cs="Arial" w:ascii="Arial" w:hAnsi="Arial"/>
        </w:rPr>
        <w:t>1</w:t>
        <w:tab/>
        <w:t>(a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olume  =  l  x  b  x  h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 8  x  5  x  2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=  80 (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line shown at 80 mark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>(a)</w:t>
        <w:tab/>
        <w:t>dot at intersection of AX and BY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straight line through C and candidate’s centre of mas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>(a)</w:t>
        <w:tab/>
        <w:t>attraction</w:t>
        <w:tab/>
        <w:tab/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repulsion</w:t>
        <w:tab/>
        <w:tab/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c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ttraction </w:t>
        <w:tab/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nothing</w:t>
        <w:tab/>
        <w:tab/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bookmarkStart w:id="3" w:name="q4"/>
      <w:bookmarkEnd w:id="3"/>
      <w:r>
        <w:rPr>
          <w:rFonts w:cs="Arial" w:ascii="Arial" w:hAnsi="Arial"/>
        </w:rPr>
        <w:t>4</w:t>
        <w:tab/>
        <w:t>(a)(i)</w:t>
      </w:r>
      <w:r>
        <w:rPr>
          <w:rFonts w:cs="Arial" w:ascii="Arial" w:hAnsi="Arial"/>
          <w:b/>
        </w:rPr>
        <w:tab/>
        <w:t>BC</w:t>
        <w:tab/>
        <w:tab/>
        <w:tab/>
      </w:r>
      <w:r>
        <w:rPr>
          <w:rFonts w:cs="Arial" w:ascii="Arial" w:hAnsi="Arial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 xml:space="preserve">had to lift own weight / overcome gravity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>(b)(i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eater</w:t>
        <w:tab/>
        <w:tab/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>(ii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me ( or greater) work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ess time / faster / power  =  work/tim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bookmarkStart w:id="4" w:name="q5"/>
      <w:bookmarkEnd w:id="4"/>
      <w:r>
        <w:rPr>
          <w:rFonts w:cs="Arial" w:ascii="Arial" w:hAnsi="Arial"/>
        </w:rPr>
        <w:t>5</w:t>
        <w:tab/>
        <w:t>(a)</w:t>
        <w:tab/>
        <w:t>series circuit using recognisable symbol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rrect symbols for switch and cell / battery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rrect symbol for battery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>(b)(i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econd bell in parallel with firs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>more current / amps / charge / energy from battery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bookmarkStart w:id="5" w:name="q6"/>
      <w:bookmarkEnd w:id="5"/>
      <w:r>
        <w:rPr>
          <w:rFonts w:cs="Arial" w:ascii="Arial" w:hAnsi="Arial"/>
        </w:rPr>
        <w:t>6</w:t>
        <w:tab/>
        <w:t>(a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normal clearly and correctly shown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 xml:space="preserve">angle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 xml:space="preserve"> correctly mark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>angle</w:t>
      </w:r>
      <w:r>
        <w:rPr>
          <w:rFonts w:cs="Arial" w:ascii="Arial" w:hAnsi="Arial"/>
          <w:i/>
        </w:rPr>
        <w:t xml:space="preserve"> r</w:t>
      </w:r>
      <w:r>
        <w:rPr>
          <w:rFonts w:cs="Arial" w:ascii="Arial" w:hAnsi="Arial"/>
        </w:rPr>
        <w:t xml:space="preserve"> correctly mark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ray bent upward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arallel to incident ray by ey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5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bookmarkStart w:id="6" w:name="q7"/>
      <w:bookmarkEnd w:id="6"/>
      <w:r>
        <w:rPr>
          <w:rFonts w:cs="Arial" w:ascii="Arial" w:hAnsi="Arial"/>
          <w:b w:val="false"/>
          <w:sz w:val="20"/>
        </w:rPr>
        <w:t>7</w:t>
        <w:tab/>
        <w:tab/>
        <w:t>Any two from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ference to convec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t water ris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 convection if heated at the top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bookmarkStart w:id="7" w:name="q8"/>
      <w:bookmarkEnd w:id="7"/>
      <w:r>
        <w:rPr>
          <w:rFonts w:cs="Arial" w:ascii="Arial" w:hAnsi="Arial"/>
        </w:rPr>
        <w:t>8</w:t>
        <w:tab/>
        <w:tab/>
        <w:t xml:space="preserve">Any three from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ucleus at cent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lectrons in outside nucle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lectrons in orbital / shell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umber of electrons equals the charge on the nucleus</w:t>
        <w:tab/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bookmarkStart w:id="8" w:name="q9"/>
      <w:bookmarkEnd w:id="8"/>
      <w:r>
        <w:rPr>
          <w:rFonts w:cs="Arial" w:ascii="Arial" w:hAnsi="Arial"/>
        </w:rPr>
        <w:t>9</w:t>
        <w:tab/>
        <w:t>(a)(i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shown between slit and lens A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lear and correct indication of distan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ii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  <w:vertAlign w:val="subscript"/>
        </w:rPr>
        <w:t xml:space="preserve">B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hown between lens B and scree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lear and correct indication of distan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>(b)(i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ny two of the following pair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ay from top of O parallel to axis (by eye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down through F (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½ m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ray from top of O through P (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½ m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tinuing straight 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ray from top of O through F’ (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½ mm), not show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arallel to axis after lens (by eye)</w:t>
        <w:tab/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Additional incorrect rays subtract 1 for each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oth rays bending at centre line / refractio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t both surface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image in correct position</w:t>
        <w:tab/>
        <w:t>1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  <w:b/>
        </w:rPr>
        <w:t>ecf</w:t>
      </w:r>
      <w:r>
        <w:rPr>
          <w:rFonts w:cs="Arial" w:ascii="Arial" w:hAnsi="Arial"/>
        </w:rPr>
        <w:t xml:space="preserve"> for own image draw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left="114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eal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vert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rg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left="1140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left="1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/>
      </w:pPr>
      <w:r>
        <w:rPr>
          <w:rFonts w:cs="Arial" w:ascii="Arial" w:hAnsi="Arial"/>
        </w:rPr>
        <w:tab/>
      </w:r>
      <w:bookmarkStart w:id="9" w:name="q10"/>
      <w:bookmarkEnd w:id="9"/>
      <w:r>
        <w:rPr>
          <w:rFonts w:cs="Arial" w:ascii="Arial" w:hAnsi="Arial"/>
        </w:rPr>
        <w:t>10</w:t>
        <w:tab/>
        <w:t>(a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ny five relevant points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ore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oil on right hand limb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oil on left hand limb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ron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imary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secondary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a.c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nput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utput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laminations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tcetera</w:t>
        <w:tab/>
        <w:t>5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</w:t>
        <w:tab/>
        <w:t>good conductor / low resistance / reduction of energy loss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/>
      </w:pPr>
      <w:r>
        <w:rPr>
          <w:rFonts w:cs="Arial" w:ascii="Arial" w:hAnsi="Arial"/>
        </w:rPr>
        <w:tab/>
        <w:tab/>
        <w:tab/>
        <w:t>(c)(i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rrect rearrangement of equation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rrect substitution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/>
      </w:pPr>
      <w:r>
        <w:rPr>
          <w:rFonts w:cs="Arial" w:ascii="Arial" w:hAnsi="Arial"/>
        </w:rPr>
        <w:tab/>
        <w:tab/>
        <w:tab/>
        <w:tab/>
        <w:t>V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 =  30 (V)</w:t>
        <w:tab/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ii)</w:t>
        <w:tab/>
        <w:t>zero</w:t>
        <w:tab/>
        <w:tab/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d)</w:t>
        <w:tab/>
        <w:t>the same / a little less because of losses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1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10" w:name="q11"/>
      <w:bookmarkEnd w:id="10"/>
      <w:r>
        <w:rPr>
          <w:rFonts w:cs="Arial" w:ascii="Arial" w:hAnsi="Arial"/>
        </w:rPr>
        <w:t>11</w:t>
        <w:tab/>
        <w:t>(a)</w:t>
        <w:tab/>
        <w:t>any two different properties</w:t>
        <w:tab/>
        <w:t>2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ppropriate means of detecting these properties</w:t>
        <w:tab/>
        <w:t>2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</w:t>
        <w:tab/>
        <w:t>idea of a reference point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dea of a physical event which occurs at one temperature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hanging="1140"/>
        <w:rPr/>
      </w:pPr>
      <w:r>
        <w:rPr>
          <w:rFonts w:cs="Arial" w:ascii="Arial" w:hAnsi="Arial"/>
        </w:rPr>
        <w:tab/>
        <w:tab/>
        <w:tab/>
        <w:t>(c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team / boiling water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00</w:t>
        <w:tab/>
        <w:tab/>
        <w:tab/>
        <w:t>1</w:t>
        <w:tab/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melting ice / freezing water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0</w:t>
        <w:tab/>
        <w:tab/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ny reference to standard pressure / pure / steam in above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>(d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elting point correctly indicated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oiling point correctly indicated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rrect region identified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14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bookmarkStart w:id="11" w:name="q12"/>
      <w:bookmarkEnd w:id="11"/>
      <w:r>
        <w:rPr>
          <w:rFonts w:cs="Arial" w:ascii="Arial" w:hAnsi="Arial"/>
        </w:rPr>
        <w:t xml:space="preserve">12 </w:t>
        <w:tab/>
        <w:t>(a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ir molecules moving (not vibrating)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andomly </w:t>
        <w:tab/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rapidly</w:t>
        <w:tab/>
        <w:tab/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>(b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olecule moving towards the wall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lecule bouncing off the wall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>(c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collision </w:t>
        <w:tab/>
        <w:tab/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ith wall</w:t>
        <w:tab/>
        <w:tab/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ny</w:t>
        <w:tab/>
        <w:tab/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force / push on wall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move faster / gain more energy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re / harder collisions (with wall)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reater pressure</w:t>
        <w:tab/>
        <w:t>1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1134" w:leader="none"/>
          <w:tab w:val="left" w:pos="1985" w:leader="none"/>
          <w:tab w:val="left" w:pos="2268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12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980"/>
        </w:tabs>
        <w:ind w:left="1980" w:hanging="8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985" w:leader="none"/>
        <w:tab w:val="left" w:pos="2268" w:leader="none"/>
        <w:tab w:val="left" w:pos="7371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2" w:leader="none"/>
        <w:tab w:val="left" w:pos="567" w:leader="none"/>
        <w:tab w:val="left" w:pos="1134" w:leader="none"/>
        <w:tab w:val="left" w:pos="1985" w:leader="none"/>
        <w:tab w:val="left" w:pos="2268" w:leader="none"/>
        <w:tab w:val="left" w:pos="7371" w:leader="none"/>
        <w:tab w:val="left" w:pos="9498" w:leader="none"/>
      </w:tabs>
      <w:ind w:left="1140" w:hanging="0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  <w:tab w:val="left" w:pos="0" w:leader="none"/>
        <w:tab w:val="left" w:pos="567" w:leader="none"/>
        <w:tab w:val="left" w:pos="1134" w:leader="none"/>
        <w:tab w:val="left" w:pos="1985" w:leader="none"/>
        <w:tab w:val="left" w:pos="2268" w:leader="none"/>
        <w:tab w:val="left" w:pos="4820" w:leader="none"/>
        <w:tab w:val="left" w:pos="737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9:55:00Z</dcterms:created>
  <dc:creator>jerram</dc:creator>
  <dc:description/>
  <dc:language>en-US</dc:language>
  <cp:lastModifiedBy>Andrew Clark</cp:lastModifiedBy>
  <cp:lastPrinted>2002-05-10T09:40:00Z</cp:lastPrinted>
  <dcterms:modified xsi:type="dcterms:W3CDTF">2002-09-03T15:56:00Z</dcterms:modified>
  <cp:revision>4</cp:revision>
  <dc:subject/>
  <dc:title>0625 / 02 Core</dc:title>
</cp:coreProperties>
</file>